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1028700</wp:posOffset>
            </wp:positionV>
            <wp:extent cx="728599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5715000" cy="6057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u w:val="single"/>
                              </w:rPr>
                              <w:t>Vertimas iš anglų kalb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4 m. gruodžio mėn. 01 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Gamintojo įgalioji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platinimui ir pardavim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Šiuo įgaliojam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AB SK Impex Service Center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, įmonės kodas 111526860, PVM mokėtojo kodas LT115268610, esančia Mildos g. 6, Vilnius, 10311 Lietuva, populiarinti, pardavinėti ir prižiūrėti visus Towne Brothers (Pvt) Ltd, esančios 52-56B Industrial Estate, Sialkot -51340, Pakistanas, produktus Lietuvoje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Gamintojo įgaliojimas pristatymui ir pardavimui galioja nuo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2014 m., gruo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žio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1 dienos iki 2018 me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ų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lapkri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čio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30 dien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wne Brothers (Pvt) Lt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ar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/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paraša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bdul Ghafo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eneralinis direktor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77pt;mso-wrap-distance-left:9.05pt;mso-wrap-distance-right:9.05pt;mso-wrap-distance-top:0pt;mso-wrap-distance-bottom:0pt;margin-top:53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u w:val="single"/>
                        </w:rPr>
                        <w:t>Vertimas iš anglų kalb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2014 m. gruodžio mėn. 01 d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Gamintojo įgaliojim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platinimui ir pardavim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Šiuo įgaliojame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UAB SK Impex Service Center</w:t>
                      </w:r>
                      <w:r>
                        <w:rPr>
                          <w:rFonts w:cs="Calibri" w:ascii="Calibri" w:hAnsi="Calibri"/>
                        </w:rPr>
                        <w:t xml:space="preserve">, įmonės kodas 111526860, PVM mokėtojo kodas LT115268610, esančia Mildos g. 6, Vilnius, 10311 Lietuva, populiarinti, pardavinėti ir prižiūrėti visus Towne Brothers (Pvt) Ltd, esančios 52-56B Industrial Estate, Sialkot -51340, Pakistanas, produktus Lietuvoje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Gamintojo įgaliojimas pristatymui ir pardavimui galioja nuo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2014 m., gruod</w:t>
                      </w:r>
                      <w:r>
                        <w:rPr>
                          <w:rFonts w:cs="Calibri" w:ascii="Calibri" w:hAnsi="Calibri"/>
                        </w:rPr>
                        <w:t xml:space="preserve">žio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1 dienos iki 2018 met</w:t>
                      </w:r>
                      <w:r>
                        <w:rPr>
                          <w:rFonts w:cs="Calibri" w:ascii="Calibri" w:hAnsi="Calibri"/>
                        </w:rPr>
                        <w:t xml:space="preserve">ų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lapkri</w:t>
                      </w:r>
                      <w:r>
                        <w:rPr>
                          <w:rFonts w:cs="Calibri" w:ascii="Calibri" w:hAnsi="Calibri"/>
                        </w:rPr>
                        <w:t xml:space="preserve">čio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30 dieno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wne Brothers (Pvt) Lt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ar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/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parašas</w:t>
                      </w:r>
                      <w:r>
                        <w:rPr>
                          <w:rFonts w:cs="Calibri" w:ascii="Calibri" w:hAnsi="Calibri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bdul Ghafo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Generalinis direktor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28:00Z</dcterms:created>
  <dc:creator>Saulius Jurgelevičius</dc:creator>
  <dc:description/>
  <cp:keywords/>
  <dc:language>en-US</dc:language>
  <cp:lastModifiedBy>RAleksonis</cp:lastModifiedBy>
  <cp:lastPrinted>2012-10-03T14:43:00Z</cp:lastPrinted>
  <dcterms:modified xsi:type="dcterms:W3CDTF">2015-01-19T07:20:00Z</dcterms:modified>
  <cp:revision>5</cp:revision>
  <dc:subject/>
  <dc:title/>
</cp:coreProperties>
</file>